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8 » октября   2015г.</w:t>
        <w:tab/>
        <w:tab/>
        <w:tab/>
        <w:tab/>
        <w:tab/>
        <w:t xml:space="preserve">                                          №3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итуации сложившейся на муниципальном унитарном предприятии Осинниковского городского округа "Водоканал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лушав информацию директора Белоусова В.И. о ситуации сложившейся на муниципальном унитарном предприятии Осинниковского городского округа "Водоканал", руководствуясь Федеральным законом от 06.10.2003 №131-ФЗ "Об общих принципах организации местного самоуправления в Российской Федерации"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От имени Совета народных депутатов Осинниковского городского округа обратится в Прокуратуру , Следственный отдел по г.Осинники СУ Следственного  Комитета РФ по Кемеровской области ,  Отдел МВД России по г.Калтану  с ходатайством  о проведении проверки законности деятельности Муниципального унитарного предприятия Калтанского городского округа "УКВС" по расчетам за поставленный ресурс- холодную воду Муниципальным унитарным предприятием Осинниковского городского округа "Водоканал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От имени   Совета народных депутатов Осинниковского городского округа обратится к депутатам Совета народных депутатов Калтанского городского округа по вопросу сложившейся задолженности Муниципального унитарного предприятия Калтанского городского округа "УКВС" по расчетам за поставленный ресурс- холодную воду Муниципальным унитарным предприятием Осинниковского городского округа "Водоканал"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6:00Z</dcterms:created>
  <dc:creator>Alexandre Katalov</dc:creator>
  <dc:description/>
  <cp:keywords/>
  <dc:language>en-US</dc:language>
  <cp:lastModifiedBy>SOVET-US</cp:lastModifiedBy>
  <cp:lastPrinted>2015-10-14T08:39:00Z</cp:lastPrinted>
  <dcterms:modified xsi:type="dcterms:W3CDTF">2015-10-14T01:39:00Z</dcterms:modified>
  <cp:revision>8</cp:revision>
  <dc:subject/>
  <dc:title>_____</dc:title>
</cp:coreProperties>
</file>